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693551629"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2021006080"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313088986"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