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82877356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476441857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06025756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