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КЦИЯ №10. ЭЛЕКТРОХИМИЧЕСКИЕ СВОЙСТВА МЕТАЛЛ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rPr/>
        <w:t xml:space="preserve">     </w:t>
      </w:r>
      <w:r>
        <w:rPr/>
        <w:t>Среди огромного разнообразия химических реакций и способов их инициирования можно выделить большую группу реакций, протекающих под воздействием электрического тока или сопровождающихся появлением электрического тока при их протекании. Такие химические реакции называются электрохимическим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Поскольку всякая химическая реакция сопровождается перестройкой электронной структуры взаимодействующих молекул и атомов, что связано с «движением» электронов, то в принципе любая химическая реакция может рассматриваться как электрохимическая. Однако </w:t>
      </w:r>
      <w:r>
        <w:rPr>
          <w:sz w:val="24"/>
          <w:u w:val="single"/>
        </w:rPr>
        <w:t>традиционно к электрохимическим реакциям относят лишь те реакции, которые можно использовать для получения электрического тока или те, которые протекают под воздействием электрического тока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Важность рассмотрения такого типа реакций</w:t>
      </w:r>
      <w:r>
        <w:rPr>
          <w:sz w:val="24"/>
        </w:rPr>
        <w:t xml:space="preserve"> в курсе общей химии для машиностроительных специальностей вузов связана </w:t>
      </w:r>
      <w:r>
        <w:rPr>
          <w:sz w:val="24"/>
          <w:u w:val="single"/>
        </w:rPr>
        <w:t>прежде всего с их практической значимостью,</w:t>
      </w:r>
      <w:r>
        <w:rPr>
          <w:sz w:val="24"/>
        </w:rPr>
        <w:t xml:space="preserve"> которая определяется возможностью применения электрохимических технологий для получения и обработки различных металлов и сплавов, необходимостью борьбы с коррозией деталей машин и механизмов, созданием автономных источников питания и т.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1. Двойной электрический сло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ктрохимические реакции – это всегда окислительно-восстановительные реакции, протекающие на электродах в электрохимической системе, состоящей как минимум из двух электродов и раствора или расплава электролита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Электродом называется проводник первого рода (металл), погруженный в раствор или расплав электролита при прохождении через него электрического тока.</w:t>
      </w:r>
      <w:r>
        <w:rPr>
          <w:sz w:val="24"/>
        </w:rPr>
        <w:t xml:space="preserve"> Электрод, на котором идут восстановительные процессы, называется катодом. Электрод, на котором идут окислительные процессы, называется анодо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Электрод, погруженный в электролит, имеет границу раздела между фазами, состав которой отличается от состава контактирующих фаз: металла и электролита. </w:t>
      </w:r>
      <w:r>
        <w:rPr>
          <w:sz w:val="24"/>
          <w:u w:val="single"/>
        </w:rPr>
        <w:t>Так, если металл погрузить в раствор его соли, то в зависимости от концентрации соли возможно различное поведение поверхностных атомов металла и находящихся вблизи электрода ионов металла в растворе электролита.</w:t>
      </w:r>
    </w:p>
    <w:p>
      <w:pPr>
        <w:pStyle w:val="2"/>
        <w:rPr/>
      </w:pPr>
      <w:r>
        <w:rPr/>
        <w:t xml:space="preserve">      </w:t>
      </w:r>
      <w:r>
        <w:rPr/>
        <w:t>В общем случае поверхностные атомы металла, находящиеся в контакте с раствором электролита, могут обмениваться с ионами металла в растворе электроли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Ме</w:t>
      </w:r>
      <w:r>
        <w:rPr>
          <w:sz w:val="24"/>
          <w:vertAlign w:val="subscript"/>
        </w:rPr>
        <w:t>(кр.)</w:t>
      </w:r>
      <w:r>
        <w:rPr>
          <w:sz w:val="24"/>
        </w:rPr>
        <w:t>-</w:t>
      </w:r>
      <w:r>
        <w:rPr>
          <w:sz w:val="24"/>
          <w:lang w:val="en-US"/>
        </w:rPr>
        <w:t>nē↔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  <w:vertAlign w:val="subscript"/>
          <w:lang w:val="en-US"/>
        </w:rPr>
        <w:t>(p-p)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концентрация ионов металла в растворе меньше равновесной, то происходит растворение электрода и переход поверхностных атомов в раствор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Ме</w:t>
      </w:r>
      <w:r>
        <w:rPr>
          <w:sz w:val="24"/>
          <w:vertAlign w:val="subscript"/>
        </w:rPr>
        <w:t>(кр.)</w:t>
      </w:r>
      <w:r>
        <w:rPr>
          <w:sz w:val="24"/>
        </w:rPr>
        <w:t>-</w:t>
      </w:r>
      <w:r>
        <w:rPr>
          <w:sz w:val="24"/>
          <w:lang w:val="en-US"/>
        </w:rPr>
        <w:t>nē→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  <w:vertAlign w:val="subscript"/>
          <w:lang w:val="en-US"/>
        </w:rPr>
        <w:t>(p-p)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мере увеличения концентрации ионов металла в растворе, т.е. по мере перехода атомов металла в раствор поверхность электрода заряжается отрицательно, что приводит к ориентации положительно заряженных ионов вблизи электрода и возникновению слоя с зарядом, равным и противоположным по знаку заряду поверхности электрода. Образуется двойной электрический слой, разность зарядов между обкладками которого обуславливает скачок потенциала. Толщина этого слоя может быть различной  в зависимости от концентрации раствора электролита, заряда металла и температуры. Обычно толщина двойного электрического слоя не превышает 1 мк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озрастание разности потенциалов (скачок потенциала) приводит к уменьшению числа ионов, переходящих в раствор и увеличению числа атомов, выделяющихся на поверхности электрода. В конечном итоге устанавливается равновесие и скачок потенциала на поверхности раздела фаз становится неизменным. Схема образования двойного электрического слоя на поверхности цинкового электрода и зависимость </w:t>
      </w: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571625</wp:posOffset>
            </wp:positionH>
            <wp:positionV relativeFrom="paragraph">
              <wp:posOffset>556895</wp:posOffset>
            </wp:positionV>
            <wp:extent cx="3126105" cy="2591435"/>
            <wp:effectExtent l="0" t="0" r="0" b="0"/>
            <wp:wrapTopAndBottom/>
            <wp:docPr id="1" name="рис%2010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%2010.1%20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45722" b="40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потенциала от его толщины дана на рис. 10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Рис.10.1. Двойной электрический слой (а)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скачок потенциала (б) на поверхности цин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Способность атомов электрода переходить в раствор электролита в виде ионов зависит от энергии кристаллической решетки Е</w:t>
      </w:r>
      <w:r>
        <w:rPr>
          <w:sz w:val="24"/>
          <w:vertAlign w:val="subscript"/>
        </w:rPr>
        <w:t>кр</w:t>
      </w:r>
      <w:r>
        <w:rPr>
          <w:sz w:val="24"/>
        </w:rPr>
        <w:t xml:space="preserve"> металла электрода, энергии ионизации Е</w:t>
      </w:r>
      <w:r>
        <w:rPr>
          <w:sz w:val="24"/>
          <w:vertAlign w:val="subscript"/>
        </w:rPr>
        <w:t>ион</w:t>
      </w:r>
      <w:r>
        <w:rPr>
          <w:sz w:val="24"/>
        </w:rPr>
        <w:t xml:space="preserve"> его атомов и энергии сольватации 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. Очевидно, что если при переходе в раствор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Е</w:t>
      </w:r>
      <w:r>
        <w:rPr>
          <w:sz w:val="24"/>
          <w:vertAlign w:val="subscript"/>
        </w:rPr>
        <w:t>кр</w:t>
      </w:r>
      <w:r>
        <w:rPr>
          <w:sz w:val="24"/>
        </w:rPr>
        <w:t>+Е</w:t>
      </w:r>
      <w:r>
        <w:rPr>
          <w:sz w:val="24"/>
          <w:vertAlign w:val="subscript"/>
        </w:rPr>
        <w:t>ион</w:t>
      </w:r>
      <w:r>
        <w:rPr>
          <w:sz w:val="24"/>
        </w:rPr>
        <w:t>&lt;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 происходит растворение металла. При обратном соотношени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Е</w:t>
      </w:r>
      <w:r>
        <w:rPr>
          <w:sz w:val="24"/>
          <w:vertAlign w:val="subscript"/>
        </w:rPr>
        <w:t>кр</w:t>
      </w:r>
      <w:r>
        <w:rPr>
          <w:sz w:val="24"/>
        </w:rPr>
        <w:t>+Е</w:t>
      </w:r>
      <w:r>
        <w:rPr>
          <w:sz w:val="24"/>
          <w:vertAlign w:val="subscript"/>
        </w:rPr>
        <w:t>ион</w:t>
      </w:r>
      <w:r>
        <w:rPr>
          <w:sz w:val="24"/>
        </w:rPr>
        <w:t>&gt;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блюдается выделение ионов металла электрода на его поверхности. Такая ситуация реализуется в случае малосольватных ионов металла, например, в случае меди, погруженной в раствор собственной соли (рис. 10.2.)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388745</wp:posOffset>
            </wp:positionH>
            <wp:positionV relativeFrom="paragraph">
              <wp:posOffset>67945</wp:posOffset>
            </wp:positionV>
            <wp:extent cx="3034665" cy="2286000"/>
            <wp:effectExtent l="0" t="0" r="0" b="0"/>
            <wp:wrapTopAndBottom/>
            <wp:docPr id="2" name="рис%2010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%2010.2%20B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6514" r="47309" b="40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</w:t>
      </w:r>
      <w:r>
        <w:rPr>
          <w:sz w:val="24"/>
        </w:rPr>
        <w:t>Рис. 10.2. Двойной электрический слой (а)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скачок потенциала (б) на поверхности мед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Таким образом, </w:t>
      </w:r>
      <w:r>
        <w:rPr>
          <w:sz w:val="24"/>
          <w:u w:val="single"/>
        </w:rPr>
        <w:t>при погружении металлического электрода в раствор его соли, в зависимости от природы металла и концентрации соли в растворе электролита электрод заряжается за счет возникновения двойного электрического слоя.</w:t>
      </w:r>
      <w:r>
        <w:rPr>
          <w:sz w:val="24"/>
        </w:rPr>
        <w:t xml:space="preserve"> При этом на поверхности электрода возникает положительный или отрицательный заряд относительно заряда исходной поверхности металла в зависимости от активности металла. </w:t>
      </w:r>
      <w:r>
        <w:rPr>
          <w:sz w:val="24"/>
          <w:u w:val="single"/>
        </w:rPr>
        <w:t>Активные металлы заряжаются отрицательно, малоактивные – положитель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растворении активных металлов происходит их окислени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Ме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-</w:t>
      </w:r>
      <w:r>
        <w:rPr>
          <w:sz w:val="24"/>
          <w:lang w:val="en-US"/>
        </w:rPr>
        <w:t xml:space="preserve"> nē →</w:t>
      </w:r>
      <w:r>
        <w:rPr>
          <w:sz w:val="24"/>
        </w:rPr>
        <w:t xml:space="preserve"> Ме</w:t>
      </w:r>
      <w:r>
        <w:rPr>
          <w:sz w:val="24"/>
          <w:vertAlign w:val="superscript"/>
          <w:lang w:val="en-US"/>
        </w:rPr>
        <w:t>n+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выделении на поверхности электрода малоактивных металлов происходит восстановление их ионов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</w:rPr>
        <w:t xml:space="preserve"> +</w:t>
      </w:r>
      <w:r>
        <w:rPr>
          <w:sz w:val="24"/>
          <w:lang w:val="en-US"/>
        </w:rPr>
        <w:t xml:space="preserve"> nē→</w:t>
      </w:r>
      <w:r>
        <w:rPr>
          <w:sz w:val="24"/>
        </w:rPr>
        <w:t xml:space="preserve"> Ме</w:t>
      </w:r>
      <w:r>
        <w:rPr>
          <w:sz w:val="24"/>
          <w:vertAlign w:val="superscript"/>
        </w:rPr>
        <w:t>о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rPr/>
      </w:pPr>
      <w:r>
        <w:rPr/>
        <w:t>10.2. Уравнение Нернста. Ряд напряжени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Рассмотрим процесс растворения металла (электрод) при погружении его в раствор электролита. При неизменной температуре (Т=</w:t>
      </w:r>
      <w:r>
        <w:rPr>
          <w:sz w:val="24"/>
          <w:lang w:val="en-US"/>
        </w:rPr>
        <w:t>const</w:t>
      </w:r>
      <w:r>
        <w:rPr>
          <w:sz w:val="24"/>
        </w:rPr>
        <w:t>) ионы металла, поступая в раствор электролита, совершают работу изотермического расширения А</w:t>
      </w:r>
      <w:r>
        <w:rPr>
          <w:sz w:val="24"/>
          <w:vertAlign w:val="subscript"/>
        </w:rPr>
        <w:t>1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R</w:t>
      </w:r>
      <w:r>
        <w:rPr>
          <w:sz w:val="24"/>
        </w:rPr>
        <w:t xml:space="preserve"> – универсальная газовая постоянная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Т – абсолютная температура  (Т=</w:t>
      </w:r>
      <w:r>
        <w:rPr>
          <w:sz w:val="24"/>
          <w:lang w:val="en-US"/>
        </w:rPr>
        <w:t>const)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 – концентрация ионов металла в растворе электролит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с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 – концентрация ионов металла в поверхностном слое.</w:t>
      </w:r>
    </w:p>
    <w:p>
      <w:pPr>
        <w:pStyle w:val="Normal"/>
        <w:jc w:val="both"/>
        <w:rPr/>
      </w:pPr>
      <w:r>
        <w:rPr>
          <w:sz w:val="24"/>
        </w:rPr>
        <w:t>Одновременно с этим для перехода в раствор ионам металла необходимо преодолеть двойной электрический слой и совершить электрическую работу по переносу положительного заряда А</w:t>
      </w:r>
      <w:r>
        <w:rPr>
          <w:sz w:val="24"/>
          <w:vertAlign w:val="subscript"/>
        </w:rPr>
        <w:t>2:</w:t>
      </w:r>
    </w:p>
    <w:p>
      <w:pPr>
        <w:pStyle w:val="Normal"/>
        <w:jc w:val="both"/>
        <w:rPr/>
      </w:pPr>
      <w:r>
        <w:rPr>
          <w:sz w:val="24"/>
          <w:vertAlign w:val="subscript"/>
        </w:rPr>
        <w:t xml:space="preserve">                  </w:t>
      </w:r>
      <w:r>
        <w:rPr>
          <w:sz w:val="24"/>
        </w:rPr>
        <w:t xml:space="preserve">             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2</w:t>
      </w:r>
      <w:r>
        <w:rPr>
          <w:sz w:val="24"/>
        </w:rPr>
        <w:t>= -ε</w:t>
      </w:r>
      <w:r>
        <w:rPr>
          <w:sz w:val="24"/>
          <w:lang w:val="en-US"/>
        </w:rPr>
        <w:t>nF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ε – потенциал растворения (электродный потенциал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 – заряд и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 – число Фараде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условиях равновес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1</w:t>
      </w:r>
      <w:r>
        <w:rPr>
          <w:sz w:val="24"/>
        </w:rPr>
        <w:t>=А</w:t>
      </w:r>
      <w:r>
        <w:rPr>
          <w:sz w:val="24"/>
          <w:vertAlign w:val="sub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под ε понимать отрицательный потенциал, то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  <w:lang w:val="en-US"/>
        </w:rPr>
        <w:t>.                     (159)</w:t>
      </w:r>
    </w:p>
    <w:p>
      <w:pPr>
        <w:pStyle w:val="Heading2"/>
        <w:rPr>
          <w:u w:val="none"/>
        </w:rPr>
      </w:pPr>
      <w:r>
        <w:rPr/>
        <w:t>Полученное уравнение зависимости электродного потенциала от концентрации раствора электролита, в который погружен электрод, называется уравнением Нернста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7145</wp:posOffset>
            </wp:positionH>
            <wp:positionV relativeFrom="paragraph">
              <wp:posOffset>854710</wp:posOffset>
            </wp:positionV>
            <wp:extent cx="2194560" cy="1371600"/>
            <wp:effectExtent l="0" t="0" r="0" b="0"/>
            <wp:wrapTight wrapText="bothSides">
              <wp:wrapPolygon edited="0">
                <wp:start x="-183" y="-1432"/>
                <wp:lineTo x="-183" y="60543"/>
                <wp:lineTo x="51941" y="60543"/>
                <wp:lineTo x="51941" y="-1432"/>
                <wp:lineTo x="-183" y="-1432"/>
              </wp:wrapPolygon>
            </wp:wrapTight>
            <wp:docPr id="3" name="рис%2010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%2010.3%20BM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2293" r="58381" b="63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 уравнении Нернста (159), к сожалению, невозможно определить экспериментальную величину с</w:t>
      </w:r>
      <w:r>
        <w:rPr>
          <w:sz w:val="24"/>
          <w:vertAlign w:val="subscript"/>
        </w:rPr>
        <w:t>о</w:t>
      </w:r>
      <w:r>
        <w:rPr>
          <w:sz w:val="24"/>
        </w:rPr>
        <w:t>. Поэтому использовать его в виде (159) для определения величин электродных потенциалов различных металлов не представляется возможны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Однако, если рассматривать возникновение разности потенциалов в электрохимической системе, состоящей из двух одинаковых электродов, погруженных в растворы разных концентраций одного и того же электролита, что реализуется в так называемом концентрационном гальваническом элементе (рис. 10.3), то на основании уравнения Нернста можно сделать выводы о величине разности потенциалов         (электродвижущей силе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10.3. Схема гальваниче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центрационного элемента</w:t>
      </w:r>
    </w:p>
    <w:p>
      <w:pPr>
        <w:pStyle w:val="Normal"/>
        <w:jc w:val="both"/>
        <w:rPr/>
      </w:pPr>
      <w:r>
        <w:rPr>
          <w:sz w:val="24"/>
        </w:rPr>
        <w:t>такого элемента. Действительно, электроды, например медные, погруженные в растворы разных концентраций, будут иметь разные потенциалы. Причем в более концентрированном растворе потенциал будет более положительным. Поэтому разность потенциалов такого концентрированного элемента (с</w:t>
      </w:r>
      <w:r>
        <w:rPr>
          <w:sz w:val="24"/>
          <w:vertAlign w:val="subscript"/>
        </w:rPr>
        <w:t>1</w:t>
      </w:r>
      <w:r>
        <w:rPr>
          <w:sz w:val="24"/>
        </w:rPr>
        <w:t>&gt;с</w:t>
      </w:r>
      <w:r>
        <w:rPr>
          <w:sz w:val="24"/>
          <w:vertAlign w:val="subscript"/>
        </w:rPr>
        <w:t>2</w:t>
      </w:r>
      <w:r>
        <w:rPr>
          <w:sz w:val="24"/>
        </w:rPr>
        <w:t>) определяется с учетом (159)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                   </w:t>
      </w:r>
      <w:r>
        <w:rPr>
          <w:sz w:val="24"/>
          <w:lang w:val="en-US"/>
        </w:rPr>
        <w:t>(16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читывая, что в концентрированном элементе использованы одинаковые электроды, и вследствие этого структура и состав двойного электрического слоя не сильно отличаются на обоих электродах, можно считать, что концентрация ионов металла в поверхностном слое электрода одинакова, т.е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>=cons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днее позволяет получить из (160) уравнени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                </w:t>
      </w:r>
      <w:r>
        <w:rPr>
          <w:sz w:val="24"/>
        </w:rPr>
        <w:t>(16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зволяющее рассчитывать значение разности потенциалов в концентрационном элементе. Для практического использования уравнения Нернста представляется удобным положить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ε</w:t>
      </w:r>
      <w:r>
        <w:rPr>
          <w:sz w:val="24"/>
          <w:vertAlign w:val="subscript"/>
        </w:rPr>
        <w:t>2</w:t>
      </w:r>
      <w:r>
        <w:rPr>
          <w:sz w:val="24"/>
        </w:rPr>
        <w:t>= ε</w:t>
      </w:r>
      <w:r>
        <w:rPr>
          <w:sz w:val="24"/>
          <w:vertAlign w:val="superscript"/>
        </w:rPr>
        <w:t>о</w:t>
      </w:r>
      <w:r>
        <w:rPr>
          <w:sz w:val="24"/>
        </w:rPr>
        <w:t>,                                                        (162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=1,                                                          (16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при подстановке в (161) дае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       </w:t>
      </w:r>
      <w:r>
        <w:rPr>
          <w:sz w:val="24"/>
        </w:rPr>
        <w:t>(164)</w:t>
      </w:r>
    </w:p>
    <w:p>
      <w:pPr>
        <w:pStyle w:val="Normal"/>
        <w:jc w:val="both"/>
        <w:rPr/>
      </w:pPr>
      <w:r>
        <w:rPr>
          <w:sz w:val="24"/>
        </w:rPr>
        <w:t xml:space="preserve">или с учетом численных значений </w:t>
      </w:r>
      <w:r>
        <w:rPr>
          <w:sz w:val="24"/>
          <w:lang w:val="en-US"/>
        </w:rPr>
        <w:t>R</w:t>
      </w:r>
      <w:r>
        <w:rPr>
          <w:sz w:val="24"/>
        </w:rPr>
        <w:t xml:space="preserve"> и </w:t>
      </w:r>
      <w:r>
        <w:rPr>
          <w:sz w:val="24"/>
          <w:lang w:val="en-US"/>
        </w:rPr>
        <w:t>F</w:t>
      </w:r>
      <w:r>
        <w:rPr>
          <w:sz w:val="24"/>
        </w:rPr>
        <w:t xml:space="preserve"> при Т=298К и переходя от натуральных логарифмов к десятичным дае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</w:rPr>
        <w:t>где ε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– нормальный или стандартный электродный потенциал.</w:t>
      </w:r>
    </w:p>
    <w:p>
      <w:pPr>
        <w:pStyle w:val="Normal"/>
        <w:jc w:val="both"/>
        <w:rPr/>
      </w:pPr>
      <w:r>
        <w:object w:dxaOrig="5931" w:dyaOrig="331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2.15pt;margin-top:89.45pt;width:296.55pt;height:165.6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906399436" r:id="rId5"/>
        </w:object>
      </w:r>
      <w:r>
        <w:rPr>
          <w:sz w:val="24"/>
        </w:rPr>
        <w:t xml:space="preserve">     </w:t>
      </w:r>
      <w:r>
        <w:rPr>
          <w:sz w:val="24"/>
          <w:u w:val="single"/>
        </w:rPr>
        <w:t>Нормальным, или стандартным, электродным потенциалом называют потенциал растворения металла, погруженного в раствор собственного иона с концентрацией или активностью, равной единице (г-ион·л</w:t>
      </w:r>
      <w:r>
        <w:rPr>
          <w:sz w:val="24"/>
          <w:u w:val="single"/>
          <w:vertAlign w:val="superscript"/>
        </w:rPr>
        <w:t>-1</w:t>
      </w:r>
      <w:r>
        <w:rPr>
          <w:sz w:val="24"/>
          <w:u w:val="single"/>
        </w:rPr>
        <w:t>), измеренный по сравнению с нормальным водородным электродом, потенциал которого условно принимается равным нулю.</w:t>
      </w:r>
      <w:r>
        <w:rPr>
          <w:sz w:val="24"/>
        </w:rPr>
        <w:t xml:space="preserve"> Последняя часть приведенного определения обусловлена тем, что потенциал вообще измерить невозможно. Измерению подлежит лишь разность потенциа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Рис. 10.4. Схема определения разности потенциа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(нормальных электродных потенциало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хема измерения разности потенциалов представлена на рис. 10.4.</w:t>
      </w:r>
    </w:p>
    <w:p>
      <w:pPr>
        <w:pStyle w:val="Normal"/>
        <w:jc w:val="both"/>
        <w:rPr/>
      </w:pPr>
      <w:r>
        <w:rPr>
          <w:sz w:val="24"/>
        </w:rPr>
        <w:t>Схема состоит из стандартного водородного электрода, который представляет собой платиновую пластинку, покрытую губчатой платиной для обеспечения максимальной растворимости водорода в платине, которая погружена в 2-%-ный раствор серной кислоты. Через кислоту снизу пластинки непрерывно подается поток водорода под давлением 1 атм. Водород, омывая пластинку, растворяясь в ней и адсорбируясь, образует на поверхности пластинки слой из атомов водорода в результате демолизации молекул при адсорбции: Н</w:t>
      </w:r>
      <w:r>
        <w:rPr>
          <w:sz w:val="24"/>
          <w:vertAlign w:val="subscript"/>
        </w:rPr>
        <w:t>2</w:t>
      </w:r>
      <w:r>
        <w:rPr>
          <w:sz w:val="24"/>
        </w:rPr>
        <w:t>↔2Н. Таким образом, граница раздела водородного электрода состоит  из атомов водорода, в контакте с ионами  водорода в растворе. Приведем электрохимическую схему такого электрод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</w:t>
      </w:r>
      <w:r>
        <w:rPr>
          <w:sz w:val="24"/>
          <w:lang w:val="en-US"/>
        </w:rPr>
        <w:t>(Pt)H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</w:t>
      </w:r>
      <w:r>
        <w:rPr>
          <w:sz w:val="24"/>
          <w:lang w:val="en-US"/>
        </w:rPr>
        <w:t>(Pt)H/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поверхности водородного электрода могут происходить два процесс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Окисление атомов водорода  Н</w:t>
      </w:r>
      <w:r>
        <w:rPr>
          <w:sz w:val="24"/>
          <w:vertAlign w:val="superscript"/>
        </w:rPr>
        <w:t>о</w:t>
      </w:r>
      <w:r>
        <w:rPr>
          <w:sz w:val="24"/>
        </w:rPr>
        <w:t>-ē=Н</w:t>
      </w:r>
      <w:r>
        <w:rPr>
          <w:sz w:val="24"/>
          <w:vertAlign w:val="superscript"/>
        </w:rPr>
        <w:t>+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Восстановление ионов водорода   Н</w:t>
      </w:r>
      <w:r>
        <w:rPr>
          <w:sz w:val="24"/>
          <w:vertAlign w:val="superscript"/>
        </w:rPr>
        <w:t>+</w:t>
      </w:r>
      <w:r>
        <w:rPr>
          <w:sz w:val="24"/>
        </w:rPr>
        <w:t>+ē=Н</w:t>
      </w:r>
      <w:r>
        <w:rPr>
          <w:sz w:val="24"/>
          <w:vertAlign w:val="superscript"/>
        </w:rPr>
        <w:t>о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тенциал водородного электрода равен нулю при стандартных условиях (стандартный водородный электрод). В условиях, отличающихся от стандартных, потенциал водородного электрода отличается от нуля. Наибольшее влияние на величину потенциала водородного электрода оказывает концентрация кислоты. В соответствии с уравнением Нернст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</w:t>
      </w:r>
      <w:r>
        <w:rPr>
          <w:sz w:val="24"/>
        </w:rPr>
        <w:t>(166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 так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  <w:lang w:val="en-US"/>
        </w:rPr>
        <w:t>lg[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]= -pH,                                                    (167)</w:t>
      </w:r>
    </w:p>
    <w:p>
      <w:pPr>
        <w:pStyle w:val="Normal"/>
        <w:jc w:val="both"/>
        <w:rPr/>
      </w:pPr>
      <w:r>
        <w:rPr>
          <w:sz w:val="24"/>
        </w:rPr>
        <w:t xml:space="preserve">а                               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                                                           (168)</w:t>
      </w:r>
    </w:p>
    <w:p>
      <w:pPr>
        <w:pStyle w:val="Normal"/>
        <w:jc w:val="both"/>
        <w:rPr/>
      </w:pPr>
      <w:r>
        <w:rPr>
          <w:sz w:val="24"/>
        </w:rPr>
        <w:t xml:space="preserve">то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m:rPr>
            <m:lit/>
            <m:nor/>
          </m:rPr>
          <w:rPr>
            <w:rFonts w:ascii="Cambria Math" w:hAnsi="Cambria Math"/>
          </w:rPr>
          <m:t xml:space="preserve">рН</m:t>
        </m:r>
      </m:oMath>
      <w:r>
        <w:rPr>
          <w:sz w:val="24"/>
        </w:rPr>
        <w:t>.                                       (169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ругими словами, потенциал водородного электрода определяется значением рН среды, в которую он погруже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Таблица   10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Стандартные электродные потенциалы некотор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металлов в водных растворах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ал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дный процес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ндартный электродный потенциал, В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r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d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t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l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- ē→Li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- ē→Rb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- ē→K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Ba-2 ē→Ba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r-2 ē→Sr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-2 ē→Ca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- ē→Na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Mg-2 ē→Mg</w:t>
            </w:r>
            <w:r>
              <w:rPr>
                <w:sz w:val="24"/>
                <w:vertAlign w:val="superscript"/>
                <w:lang w:val="en-US"/>
              </w:rPr>
              <w:t>+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Be-2 ē→Be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-3 ē→Al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n-2 ē→M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-2 ē→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-3 ē→Cr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Fe-2 ē→Fe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d-2 ē→Cd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-2 ē→Co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-2 ē→Ni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-2 ē→S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-2 ē→Rb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-3 ē→Fe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-2 ē→2H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Sn-4 ē→Sn</w:t>
            </w:r>
            <w:r>
              <w:rPr>
                <w:sz w:val="24"/>
                <w:vertAlign w:val="superscript"/>
                <w:lang w:val="en-US"/>
              </w:rPr>
              <w:t>4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b-3 ē→Sb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i-3 ē→Bi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-2 ē→Cu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-1 ē→Cu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Hg-2 ē→Hg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g- ē→Ag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-2 ē→Hg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t-2 ē→Pt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l-3 ē→Tl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-3 ē→Au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3,0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8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87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2,7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3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8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6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1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7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7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4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2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2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0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06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2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3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5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18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2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5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хеме (рис. 10.4) для определения электродных потенциалов стандартный водородный электрод соединен с исследуемым электродом так, что образуется гальванический элемент, электродвижущую силу (ЭДС) которого легко измерить и тем самым определить величину электродного потенциала исследуемого металла. Электрохимические схемы такого устройства, называемого гальваническим элементом, записываются следующим образом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(</w:t>
      </w:r>
      <w:r>
        <w:rPr>
          <w:sz w:val="24"/>
          <w:lang w:val="en-US"/>
        </w:rPr>
        <w:t>Pt)H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/MeX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/M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        </w:t>
      </w:r>
      <w:r>
        <w:rPr>
          <w:sz w:val="24"/>
          <w:lang w:val="en-US"/>
        </w:rPr>
        <w:t>(Pt)H/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//Me</w:t>
      </w:r>
      <w:r>
        <w:rPr>
          <w:sz w:val="24"/>
          <w:vertAlign w:val="superscript"/>
          <w:lang w:val="en-US"/>
        </w:rPr>
        <w:t>n+</w:t>
      </w:r>
      <w:r>
        <w:rPr>
          <w:sz w:val="24"/>
          <w:lang w:val="en-US"/>
        </w:rPr>
        <w:t>/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Измеряя ЭДС гальванических элементов, составленных из водородного электрода и различных металлических электродов, погруженных в растворы собственных солей с концентрацией ионов металла, равной единице (нормальные или стандартные электроды), можно расположить металлы в ряд по возрастанию их электродных потенциалов. Такой ряд металлов называется рядом напряжений (табл. 10.1). В ряду напряжений металлы расположены в том же порядке, что и в ряду активности, предложенном Бекетовым. На основании последнего замечания можно сделать вывод, что </w:t>
      </w:r>
      <w:r>
        <w:rPr>
          <w:sz w:val="24"/>
          <w:u w:val="single"/>
        </w:rPr>
        <w:t>стандартный потенциал растворения металла является объективной мерой химической активности металла: чем больше стандартный электродный потенциал, тем менее активным является металл и наобор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3. Гальванический элемент. Химические источники ток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Гальваническим элементом называется устройство для преобразования химической энергии в электрическую.</w:t>
      </w:r>
      <w:r>
        <w:rPr>
          <w:sz w:val="24"/>
        </w:rPr>
        <w:t xml:space="preserve"> В гальванических элементах на электродах протекают окислительно-восстановительные реакции, энергия которых приводит к возникновению электрического тока во внешней цепи при соединении электродов проводником тока. Конструктивно гальванический элемент представляет собой два электрода, погруженные в растворы электролитов и устройства, обеспечивающие внутреннюю проводимость (рис. 10.5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бота гальванического элемента, т.е. протекание химической реакции, начинается, как правило, лишь после замыкания внешней цепи. При разомкнутой цепи химические реакции не идут или идут с небольшой скор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По характеру электродных процессов гальванические элементы разделяют на обратимые и необратим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еобратимыми элементами называют такие, которые не могут быть в принципе приведены к исходному состоянию при пропускании через них электрического тока в обратном направлении, чем возникающая при их работе ЭДС.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7145</wp:posOffset>
            </wp:positionH>
            <wp:positionV relativeFrom="paragraph">
              <wp:posOffset>8255</wp:posOffset>
            </wp:positionV>
            <wp:extent cx="2668905" cy="1920240"/>
            <wp:effectExtent l="0" t="0" r="0" b="0"/>
            <wp:wrapTight wrapText="bothSides">
              <wp:wrapPolygon edited="0">
                <wp:start x="-130" y="-2144"/>
                <wp:lineTo x="-130" y="46323"/>
                <wp:lineTo x="46649" y="46323"/>
                <wp:lineTo x="46649" y="-2144"/>
                <wp:lineTo x="-130" y="-2144"/>
              </wp:wrapPolygon>
            </wp:wrapTight>
            <wp:docPr id="4" name="рис%2010.5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%2010.5%20BM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4404" r="53662" b="51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</w:t>
      </w:r>
      <w:r>
        <w:rPr>
          <w:sz w:val="24"/>
        </w:rPr>
        <w:t>Напротив, обратимые гальванические элементы – это такие элементы, которые в принципе можно вернуть в исходное состояние после пропускания через них электрического то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ипичным примером обратимого гальванического элемента является элемент Вольта, необратимого – элемент Даниеля-Якоб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мент Вольта</w:t>
      </w:r>
      <w:r>
        <w:rPr>
          <w:sz w:val="24"/>
        </w:rPr>
        <w:t xml:space="preserve"> представляет собой медную и цинковые пластины, погруженны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 10.5.Схема гальваниче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Элем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10%-ный раствор серной кислоты (рис. 10.6). Электрохимическая схема такого элемента</w:t>
      </w:r>
    </w:p>
    <w:p>
      <w:pPr>
        <w:pStyle w:val="Normal"/>
        <w:jc w:val="both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22985</wp:posOffset>
            </wp:positionH>
            <wp:positionV relativeFrom="paragraph">
              <wp:posOffset>313055</wp:posOffset>
            </wp:positionV>
            <wp:extent cx="3949065" cy="2011680"/>
            <wp:effectExtent l="0" t="0" r="0" b="0"/>
            <wp:wrapTopAndBottom/>
            <wp:docPr id="5" name="рис%2010.6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%2010.6%20BM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7220" r="31434" b="46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</w:t>
      </w:r>
      <w:r>
        <w:rPr>
          <w:sz w:val="24"/>
          <w:lang w:val="en-US"/>
        </w:rPr>
        <w:t>Zn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Cu.</w:t>
      </w: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Рис. 10.6. Схема элемента Вольта (а) и Вольтова столба (б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Цинковая пластина, являясь анодом, окисляется при работе элемента Вольт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  <w:lang w:val="en-US"/>
        </w:rPr>
        <w:t>A]  Zn-2 ē=Zn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оны цинка переходят в раствор, а цинковый электрод заряжается отрицательно. При замыкании внешней цепи электроны текут к медной пластине – катоду и на его поверхности восстанавливают ионы водорода, образующиеся в растворе серной кислоты при ее диссоциации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↔2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+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>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K]  2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+2 ē=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  <w:lang w:val="en-US"/>
        </w:rPr>
        <w:t xml:space="preserve">В </w:t>
      </w:r>
      <w:r>
        <w:rPr>
          <w:sz w:val="24"/>
          <w:u w:val="single"/>
        </w:rPr>
        <w:t>результате этих взаимосвязанных, но разделенных в пространстве процессов, во внешней цепи непрерывно упорядоченное движение электронов от анода к катоду – возникает электрический 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уммируя анодный и катодный процессы, получим сокращенной уравнение химической реакции</w:t>
      </w:r>
    </w:p>
    <w:tbl>
      <w:tblPr>
        <w:tblW w:w="4350" w:type="dxa"/>
        <w:jc w:val="left"/>
        <w:tblInd w:w="1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</w:tblGrid>
      <w:tr>
        <w:trPr>
          <w:trHeight w:val="375" w:hRule="atLeast"/>
        </w:trPr>
        <w:tc>
          <w:tcPr>
            <w:tcW w:w="435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Zn│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│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 Zn-2ē=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 2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+2ē=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↑</w:t>
            </w:r>
          </w:p>
        </w:tc>
      </w:tr>
      <w:tr>
        <w:trPr>
          <w:trHeight w:val="225" w:hRule="atLeast"/>
        </w:trPr>
        <w:tc>
          <w:tcPr>
            <w:tcW w:w="435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+2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=Zn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↑,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Энергия которой приводит к появлению электрического тока в цепи. В молекулярной форме эта реакция взаимодействия цинка с серной кислотой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Zn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/>
      </w:pPr>
      <w:r>
        <w:rPr>
          <w:sz w:val="24"/>
        </w:rPr>
        <w:t>Видно, что элемент Вольта будет работать до тех пор, пока в нем не будет израсходован металлический цинк или вся серная кисло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ДС гальванического элемента определяется как разность электродных потенциалов катода и анод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ЭДС=Е</w:t>
      </w:r>
      <w:r>
        <w:rPr>
          <w:sz w:val="24"/>
          <w:vertAlign w:val="subscript"/>
        </w:rPr>
        <w:t>кат</w:t>
      </w:r>
      <w:r>
        <w:rPr>
          <w:sz w:val="24"/>
        </w:rPr>
        <w:t>-Е</w:t>
      </w:r>
      <w:r>
        <w:rPr>
          <w:sz w:val="24"/>
          <w:vertAlign w:val="subscript"/>
        </w:rPr>
        <w:t>а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элементе Вольта, в котором использованы не стандартные электроды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Д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>зависит от концентрации использованной кислоты. Очевидно, что в ходе работы элемента Вольта концентрация кислоты уменьшается, что в соответствии с уравнением Нернста должно приводить к непрерывному изменению ЭДС в ходе работы элемента. Элемент Вольта является необратимым, так как при пропускании через него электрического тока процессы, которые будут происходить на электродах, отличаются от рассмотренных выше, что не позволяет вернуть элемент в исходное состоян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лемент Вольта представляет интерес еще и тем, что на его основе были созданы первые химические источники тока, известные под названием «Вольтов столб» (см. рис. 10.6. б). Вольтов столб представляет собой конструкцию из чередующихся металлических (медных и цинковых) шайб, между которыми проложены шайбы из войлока, пропитанного серной кислотой. Увеличивая количество шайб, можно увеличивать напряжение, снимаемое с Вольтова столба. Такая конструкция оказалась очень удобной и долгое время применялась в лабораторной практик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мент Даниэля-Якоби</w:t>
      </w:r>
      <w:r>
        <w:rPr>
          <w:sz w:val="24"/>
        </w:rPr>
        <w:t xml:space="preserve"> представляет собой два стандартных электрода – медный и цинковый, соединенные между собой. Электрохимические схемы элемент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  <w:lang w:val="en-US"/>
        </w:rPr>
        <w:t>Zn/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/Cu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Cu.</w:t>
      </w:r>
    </w:p>
    <w:p>
      <w:pPr>
        <w:pStyle w:val="Normal"/>
        <w:jc w:val="both"/>
        <w:rPr/>
      </w:pPr>
      <w:r>
        <w:rPr>
          <w:sz w:val="24"/>
        </w:rPr>
        <w:t xml:space="preserve">Конструктивно элемент Даниеля-Якоби выполнен в виде сосуда, разделенного полупроницаемой перегородкой с </w:t>
      </w:r>
      <w:r>
        <w:rPr>
          <w:sz w:val="24"/>
          <w:lang w:val="en-US"/>
        </w:rPr>
        <w:t>IM</w:t>
      </w:r>
      <w:r>
        <w:rPr>
          <w:sz w:val="24"/>
        </w:rPr>
        <w:t xml:space="preserve"> растворами </w:t>
      </w:r>
      <w:r>
        <w:rPr>
          <w:sz w:val="24"/>
          <w:lang w:val="en-US"/>
        </w:rPr>
        <w:t>Zn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 и </w:t>
      </w:r>
      <w:r>
        <w:rPr>
          <w:sz w:val="24"/>
          <w:lang w:val="en-US"/>
        </w:rPr>
        <w:t>Cu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>, в которые помещены цинковая и медная пластины соответственно (рис. 10.7)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05865</wp:posOffset>
            </wp:positionH>
            <wp:positionV relativeFrom="paragraph">
              <wp:posOffset>24130</wp:posOffset>
            </wp:positionV>
            <wp:extent cx="3491865" cy="2011680"/>
            <wp:effectExtent l="0" t="0" r="0" b="0"/>
            <wp:wrapTopAndBottom/>
            <wp:docPr id="6" name="рис%2010.7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%2010.7%20BM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8631" r="39369" b="44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</w:t>
      </w:r>
      <w:r>
        <w:rPr>
          <w:sz w:val="24"/>
        </w:rPr>
        <w:t>Рис. 10.7. Схема элемента Даниэля-Якоб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ри работе элемента Даниеля-Якоби на аноде происходит окисление цинка, а на катоде – восстановление </w:t>
      </w:r>
      <w:r>
        <w:rPr/>
        <w:t>ионов меди:</w:t>
      </w:r>
    </w:p>
    <w:tbl>
      <w:tblPr>
        <w:tblW w:w="4245" w:type="dxa"/>
        <w:jc w:val="left"/>
        <w:tblInd w:w="2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</w:tblGrid>
      <w:tr>
        <w:trPr>
          <w:trHeight w:val="540" w:hRule="atLeast"/>
        </w:trPr>
        <w:tc>
          <w:tcPr>
            <w:tcW w:w="424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Zn/Zn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//Cu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/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Zn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-2ē=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Cu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2ē=Cu</w:t>
            </w:r>
            <w:r>
              <w:rPr>
                <w:sz w:val="24"/>
                <w:vertAlign w:val="superscript"/>
                <w:lang w:val="en-US"/>
              </w:rPr>
              <w:t>o</w:t>
            </w:r>
          </w:p>
        </w:tc>
      </w:tr>
      <w:tr>
        <w:trPr>
          <w:trHeight w:val="375" w:hRule="atLeast"/>
        </w:trPr>
        <w:tc>
          <w:tcPr>
            <w:tcW w:w="424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+Cu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=Zn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Cu</w:t>
            </w:r>
            <w:r>
              <w:rPr>
                <w:sz w:val="24"/>
                <w:vertAlign w:val="superscript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+Cu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Zn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Cu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Суммарная химическая реакция, обеспечивающая получение электрического тока в элементе Даниэля-Якоби, - это взаимодействие металлического цинка с сульфатом меди – разделена в пространстве, что является причиной возникновения непрерывного потока электронов (электрического тока)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Механизм возникновения электрического тока в элементе Даниэля-Якоби заключается в том, что цинк, являясь анодом, окисляется при замыкании внешней цепи и ионы цинка переходят в раствор, а избыток электронов в металлическом цинке приводит к возникновению отрицательного заряда на цинке и переходу электронов по внешней цепи к медному электроду – катоду, на котором происходит восстановление ионов меди. В результате этих процессов в анодном пространстве увеличивается концентрация ионов цинка, а в катодном – уменьшается концентрация ионов меди по сравнению с исходными концентрациями используемых растворов. Это приводит к тому, что ионов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в растворе </w:t>
      </w:r>
      <w:r>
        <w:rPr>
          <w:sz w:val="24"/>
          <w:lang w:val="en-US"/>
        </w:rPr>
        <w:t>Cu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, становится больше, чем ионов меди, а в растворе </w:t>
      </w:r>
      <w:r>
        <w:rPr>
          <w:sz w:val="24"/>
          <w:lang w:val="en-US"/>
        </w:rPr>
        <w:t>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меньше, чем ионов цинка. Последнее заставляет ионы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</w:rPr>
        <w:t xml:space="preserve"> двигаться через полупроницаемую перегородку из катодного пространства в анодное, чем обеспечивается электронейтральность растворов и внутренняя проводимость цеп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онятно, что ЭДС элемента Даниэля-Якоби также изменяется во времени вследствие изменения концентраций растворов электролитов, используемых для изготовления элемен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начальный момент работы элемента Даниэля-Якоби его ЭДС составля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ДС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лемент Даниэля-Якоби является обратимым, так как при пропускании через него постоянного электрического тока в направлении обратном возникающей ЭДС на его электродах протекают химические реакции, обратные рассмотренным: на цинковом электроде выделяется цинк, а медный электрод растворяется. Это обстоятельство позволяет в принципе вернуть элемент в исходное состоян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Химические процессы, протекающие на электродах гальванических элементов, используются для изготовления химических источников тока, которые могут быть первичными, как, например, элемент Вольта, и вторичными, как элемент Даниэля-Якоб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настоящее время в качестве первичных источников чаще всего используют сухие батареи, в основе которых лежит электрохимическая система, предложенная в 1876г. Лекланш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  <w:lang w:val="en-US"/>
        </w:rPr>
        <w:t>Zn/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l/MnO2,C.-</w:t>
      </w:r>
    </w:p>
    <w:p>
      <w:pPr>
        <w:pStyle w:val="Normal"/>
        <w:jc w:val="both"/>
        <w:rPr/>
      </w:pPr>
      <w:r>
        <w:rPr>
          <w:sz w:val="24"/>
        </w:rPr>
        <w:t xml:space="preserve">Так называемый </w:t>
      </w:r>
      <w:r>
        <w:rPr>
          <w:sz w:val="24"/>
          <w:u w:val="single"/>
        </w:rPr>
        <w:t>марганцево-цинковый элемент.</w:t>
      </w:r>
      <w:r>
        <w:rPr>
          <w:sz w:val="24"/>
        </w:rPr>
        <w:t xml:space="preserve"> Электрический ток в таких источниках возникает за счет реакции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</w:t>
      </w:r>
      <w:r>
        <w:rPr>
          <w:sz w:val="24"/>
          <w:lang w:val="en-US"/>
        </w:rPr>
        <w:t>Zn+2M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2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Cl=[Zn(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]+2MnO(OH).</w:t>
      </w:r>
    </w:p>
    <w:p>
      <w:pPr>
        <w:pStyle w:val="Normal"/>
        <w:jc w:val="both"/>
        <w:rPr/>
      </w:pPr>
      <w:r>
        <w:rPr>
          <w:sz w:val="24"/>
        </w:rPr>
        <w:t xml:space="preserve">Батареи с марганцево-цинковым элементом  выпускаются в огромных количествах, разнообразных типоразмеров  и назначений. Примерами могут служить батареи КБС, Марс, </w:t>
      </w:r>
      <w:r>
        <w:rPr>
          <w:sz w:val="24"/>
          <w:lang w:val="en-US"/>
        </w:rPr>
        <w:t xml:space="preserve">Toshiba </w:t>
      </w:r>
      <w:r>
        <w:rPr>
          <w:sz w:val="24"/>
        </w:rPr>
        <w:t>и т.д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Основными техническими характеристиками химических источников тока являются емкость и напряжение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Емкостью называют количество электрической энергии, которое может отдать источник тока.</w:t>
      </w:r>
      <w:r>
        <w:rPr>
          <w:sz w:val="24"/>
        </w:rPr>
        <w:t xml:space="preserve"> Единица измерения емкости А·ч. Для  марганцево-цинковых батарей наиболее распространены емкости от 0,5 до 30 А·ч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апряжение или разность потенциалов элемента всегда меньше, чем его ЭДС, вследствие возникающих при работе реального элемента побочных процессов, препятствующих прохождению электрического тока. Единичный элемент Лекланше обеспечивает напряжение ~ 1,5 В при малых разрядных токах в элементах и батареях, выпускаемых промышленно, напряжение составляет, как правило, от 1,5 до 10 В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аряду с рассмотренным типом марганцево-цинковых элементов применяют и другие, например, ртутные, свинцовые, серебряные и т.д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В последние годы наметилась определенная тенденция к разработке элементов с использованием в качестве анода лития. Это так называемые литиевые элементы, которые обладают большой емкостью и напряжени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торичными источниками тока являются аккумуляторы, наибольшее распространение среди которых получили </w:t>
      </w:r>
      <w:r>
        <w:rPr>
          <w:sz w:val="24"/>
          <w:u w:val="single"/>
        </w:rPr>
        <w:t>свинцовые аккумуляторы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  <w:lang w:val="en-US"/>
        </w:rPr>
        <w:t>Pb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Pb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>ЭДС свинцового аккумулятора ~ 2 В зависит от концентрации серной кислоты и определяется ею. Разрядка,</w:t>
      </w:r>
      <w:r>
        <w:rPr/>
        <w:t xml:space="preserve"> т.е. выделение электрического тока, в свинцовом аккумуляторе идет по реакции</w:t>
      </w:r>
    </w:p>
    <w:tbl>
      <w:tblPr>
        <w:tblW w:w="3590" w:type="dxa"/>
        <w:jc w:val="left"/>
        <w:tblInd w:w="2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</w:tblGrid>
      <w:tr>
        <w:trPr>
          <w:trHeight w:val="870" w:hRule="atLeast"/>
        </w:trPr>
        <w:tc>
          <w:tcPr>
            <w:tcW w:w="359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Pb-2ē  =   PbS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          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Pb+2ē+4H</w:t>
            </w:r>
            <w:r>
              <w:rPr>
                <w:sz w:val="24"/>
                <w:vertAlign w:val="superscript"/>
                <w:lang w:val="en-US"/>
              </w:rPr>
              <w:t xml:space="preserve">+   </w:t>
            </w:r>
            <w:r>
              <w:rPr>
                <w:sz w:val="24"/>
                <w:lang w:val="en-US"/>
              </w:rPr>
              <w:t>= 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</w:tr>
      <w:tr>
        <w:trPr>
          <w:trHeight w:val="405" w:hRule="atLeast"/>
        </w:trPr>
        <w:tc>
          <w:tcPr>
            <w:tcW w:w="35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b+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2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Зарядка аккумулятора – это </w:t>
      </w:r>
      <w:r>
        <w:rPr/>
        <w:t>обратный процесс под действием электрического тока:</w:t>
      </w:r>
    </w:p>
    <w:tbl>
      <w:tblPr>
        <w:tblW w:w="3585" w:type="dxa"/>
        <w:jc w:val="left"/>
        <w:tblInd w:w="2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</w:tblGrid>
      <w:tr>
        <w:trPr>
          <w:trHeight w:val="690" w:hRule="atLeast"/>
        </w:trPr>
        <w:tc>
          <w:tcPr>
            <w:tcW w:w="358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ē=Pb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+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-2ē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4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+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</w:tc>
      </w:tr>
      <w:tr>
        <w:trPr>
          <w:trHeight w:val="300" w:hRule="atLeast"/>
        </w:trPr>
        <w:tc>
          <w:tcPr>
            <w:tcW w:w="358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=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Pb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Видно, что аккумулятор – это обратный гальванический элемен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4. Электролиз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Электролизом называется совокупность химических и физико-химических процессов, происходящих при прохождении постоянного электрического тока через электрохимическую систему, состоящую из двух электродов и расплава или раствора электроли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осстановление элемента Даниэля-Якоби или зарядка свинцового аккумулятора, т.е. процессы обратные работе гальванического элемента, и есть процессы электролиз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Другими словами, </w:t>
      </w:r>
      <w:r>
        <w:rPr>
          <w:sz w:val="24"/>
          <w:u w:val="single"/>
        </w:rPr>
        <w:t>электролиз – это химическая реакция, осуществляемая за счет подводимого извне электрического тока.</w:t>
      </w:r>
      <w:r>
        <w:rPr>
          <w:sz w:val="24"/>
        </w:rPr>
        <w:t xml:space="preserve"> Как правило, это термодинамически запрещенные реакции, которые не могут протекать самопроизвольно и идут только при непрерывном подводе электрического тока.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7145</wp:posOffset>
            </wp:positionH>
            <wp:positionV relativeFrom="paragraph">
              <wp:posOffset>230505</wp:posOffset>
            </wp:positionV>
            <wp:extent cx="2651760" cy="1188720"/>
            <wp:effectExtent l="0" t="0" r="0" b="0"/>
            <wp:wrapTight wrapText="bothSides">
              <wp:wrapPolygon edited="0">
                <wp:start x="-133" y="-1805"/>
                <wp:lineTo x="-133" y="76244"/>
                <wp:lineTo x="46941" y="76244"/>
                <wp:lineTo x="46941" y="-1805"/>
                <wp:lineTo x="-133" y="-1805"/>
              </wp:wrapPolygon>
            </wp:wrapTight>
            <wp:docPr id="7" name="рис%2010.8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%2010.8%20BM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2293" r="53951" b="70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Принципиальная схема электролиза, представленная на рис. 10.8, показывает что для</w:t>
      </w:r>
    </w:p>
    <w:p>
      <w:pPr>
        <w:pStyle w:val="Normal"/>
        <w:jc w:val="both"/>
        <w:rPr/>
      </w:pPr>
      <w:r>
        <w:rPr>
          <w:sz w:val="24"/>
        </w:rPr>
        <w:t>осуществления электролиза необходимы</w:t>
      </w:r>
      <w:r>
        <w:rPr>
          <w:sz w:val="24"/>
          <w:u w:val="single"/>
        </w:rPr>
        <w:t xml:space="preserve"> </w:t>
      </w:r>
      <w:r>
        <w:rPr>
          <w:sz w:val="24"/>
        </w:rPr>
        <w:t>ванна с раствором или расплавом электролита, внешний  источник тока и электр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 xml:space="preserve">Протекающие при электролизе химические реакции так же, как и при работе гальванического элемента,   разделены         в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пространстве и осуществляются только      на</w:t>
      </w:r>
    </w:p>
    <w:p>
      <w:pPr>
        <w:pStyle w:val="TextBody"/>
        <w:rPr/>
      </w:pPr>
      <w:r>
        <w:rPr/>
        <w:t>Рис. 10.8. Схема электроли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электродах. Понятно, что это всегда окислительно-восстановительные реа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процессе электролиза транспорт исходных веществ к поверхности электродов осуществляется за счет электрического тока. Известно, что электропроводность в растворах или расплавах электролитов осуществляется ионами, образующимися при их (электролитов) диссоциации, которые под действием разности приложенных потенциалов   и обеспечивают проводимость раствора или расплава. При этом положительно заряженные ионы – катионы движутся к катоду, отрицательно заряженному электроду, а отрицательно заряженные – анионы к аноду – положительно заряженному электроду (рис. 10.8). Подходя к электроду, ионы изменяются за счет взаимодействия с подводимым электрическим то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На катоде – «электроизбыточном» электроде – идут процессы присоединения электронов – восстановление ионов, а на аноде – «электродефицитном» электроде происходит отдача электронов – окисление ионов. Можно говорить, что в процессах электролиза анод является окислителем, а катод – восстановителе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Количественные законы электролиза сформулированы в 30-х годах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 английским физиком Фарадеем и носят его имя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Первый закон Фарадея – количество вещества, образовавшегося на электроде при электролизе, прямо пропорционально количеству электричества, прошедшего через электролит</w:t>
      </w:r>
      <w:r>
        <w:rPr>
          <w:sz w:val="24"/>
        </w:rPr>
        <w:t xml:space="preserve"> – можно получить из следующих логических рассуждени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процессе электролиза вещество на электродах взаимодействует с подводимым электрическим током. Понятно, что чем больше будет потреблено в процессе</w:t>
      </w:r>
      <w:r>
        <w:rPr>
          <w:sz w:val="24"/>
          <w:u w:val="single"/>
        </w:rPr>
        <w:t xml:space="preserve"> </w:t>
      </w:r>
      <w:r>
        <w:rPr>
          <w:sz w:val="24"/>
        </w:rPr>
        <w:t>электролиза тока, тем больше вещества прореагирует или образуется на электрод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Так как скорость химической реакци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с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</w:t>
      </w:r>
      <w:r>
        <w:rPr>
          <w:sz w:val="24"/>
        </w:rPr>
        <w:t>(17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о понимая под ∆с массу </w:t>
      </w:r>
      <w:r>
        <w:rPr>
          <w:sz w:val="24"/>
          <w:lang w:val="en-US"/>
        </w:rPr>
        <w:t>m</w:t>
      </w:r>
      <w:r>
        <w:rPr>
          <w:sz w:val="24"/>
        </w:rPr>
        <w:t xml:space="preserve"> образовавшегося при электролизе продукта, легко получить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</w:t>
      </w:r>
      <w:r>
        <w:rPr>
          <w:sz w:val="24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      </w:t>
      </w:r>
      <w:r>
        <w:rPr>
          <w:sz w:val="24"/>
          <w:lang w:val="en-US"/>
        </w:rPr>
        <w:t>(171)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ил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(172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t</w:t>
      </w:r>
      <w:r>
        <w:rPr>
          <w:sz w:val="24"/>
        </w:rPr>
        <w:t xml:space="preserve"> – время электроли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оответствии с законом действующих масс скорость химической реакции определяется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</w:t>
      </w:r>
      <w:r>
        <w:rPr>
          <w:sz w:val="24"/>
          <w:lang w:val="en-US"/>
        </w:rPr>
        <w:t>(173)</w:t>
      </w:r>
    </w:p>
    <w:p>
      <w:pPr>
        <w:pStyle w:val="Normal"/>
        <w:jc w:val="both"/>
        <w:rPr/>
      </w:pPr>
      <w:r>
        <w:rPr>
          <w:sz w:val="24"/>
        </w:rPr>
        <w:t>т.е. прямо пропорциональна концентрации реагирующих веществ. В условиях электролиза скорость химической реакции пропорциональна «концентрации» электронов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4"/>
        </w:rPr>
        <w:t xml:space="preserve"> </w:t>
      </w:r>
      <w:r>
        <w:rPr>
          <w:sz w:val="24"/>
        </w:rPr>
        <w:t>~ [ē]                                                       (174)</w:t>
      </w:r>
    </w:p>
    <w:p>
      <w:pPr>
        <w:pStyle w:val="Normal"/>
        <w:jc w:val="both"/>
        <w:rPr/>
      </w:pPr>
      <w:r>
        <w:rPr>
          <w:sz w:val="24"/>
        </w:rPr>
        <w:t xml:space="preserve">или, что то же самое, силе тока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4"/>
        </w:rPr>
        <w:t xml:space="preserve">~ </w:t>
      </w:r>
      <w:r>
        <w:rPr>
          <w:sz w:val="24"/>
          <w:lang w:val="en-US"/>
        </w:rPr>
        <w:t>k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учетом последнего уравнения (171) получим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m=kJt,                                                  (175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k</w:t>
      </w:r>
      <w:r>
        <w:rPr>
          <w:sz w:val="24"/>
        </w:rPr>
        <w:t xml:space="preserve"> – электрохимический эквивалент веществ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J</w:t>
      </w:r>
      <w:r>
        <w:rPr>
          <w:sz w:val="24"/>
        </w:rPr>
        <w:t xml:space="preserve"> – сила тока, А;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t – </w:t>
      </w:r>
      <w:r>
        <w:rPr>
          <w:sz w:val="24"/>
        </w:rPr>
        <w:t>время, с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является математической формулировкой первого закона Фараде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Второй закон Фарадея – для выделения одного эквивалента любого вещества необходимо затратить одно и то же количество электричества</w:t>
      </w:r>
      <w:r>
        <w:rPr>
          <w:sz w:val="24"/>
        </w:rPr>
        <w:t xml:space="preserve"> – можно проиллюстрировать следующим опытом. Если через показанную на рис. 10.9. электрохимическую систему пропустить такое количество электричества, чтобы в первом электролизе выделился 1 г 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то во 2, 3 и 4-м электролизах выделится 107,9 г </w:t>
      </w:r>
      <w:r>
        <w:rPr>
          <w:sz w:val="24"/>
          <w:lang w:val="en-US"/>
        </w:rPr>
        <w:t xml:space="preserve">Ag, 31,8 </w:t>
      </w:r>
      <w:r>
        <w:rPr>
          <w:sz w:val="24"/>
        </w:rPr>
        <w:t>г</w:t>
      </w:r>
      <w:r>
        <w:rPr>
          <w:sz w:val="24"/>
          <w:lang w:val="en-US"/>
        </w:rPr>
        <w:t xml:space="preserve"> Cu</w:t>
      </w:r>
      <w:r>
        <w:rPr>
          <w:sz w:val="24"/>
        </w:rPr>
        <w:t xml:space="preserve"> и 29,7 г </w:t>
      </w:r>
      <w:r>
        <w:rPr>
          <w:sz w:val="24"/>
          <w:lang w:val="en-US"/>
        </w:rPr>
        <w:t>Sn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>Видно, что во всех случаях выделяется одно и тоже количество эквивалентов ве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40105</wp:posOffset>
            </wp:positionH>
            <wp:positionV relativeFrom="paragraph">
              <wp:posOffset>8255</wp:posOffset>
            </wp:positionV>
            <wp:extent cx="4131945" cy="1097280"/>
            <wp:effectExtent l="0" t="0" r="0" b="0"/>
            <wp:wrapTopAndBottom/>
            <wp:docPr id="8" name="рис%2010.9%20В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%2010.9%20ВM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4404" r="28255" b="70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</w:t>
      </w:r>
      <w:r>
        <w:rPr>
          <w:sz w:val="24"/>
        </w:rPr>
        <w:t>Рис. 10.9. Схема опыта для иллюстрации закона Фараде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 Н</w:t>
      </w:r>
      <w:r>
        <w:rPr>
          <w:sz w:val="24"/>
          <w:lang w:val="en-US"/>
        </w:rPr>
        <w:t>=1</w:t>
      </w:r>
      <w:r>
        <w:rPr>
          <w:sz w:val="24"/>
        </w:rPr>
        <w:t>г→1 экв. Н</w:t>
      </w:r>
      <w:r>
        <w:rPr>
          <w:sz w:val="24"/>
          <w:vertAlign w:val="subscript"/>
        </w:rPr>
        <w:t>2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Ag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Ag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Cu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Cu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Sn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Sn,</w:t>
      </w:r>
    </w:p>
    <w:p>
      <w:pPr>
        <w:pStyle w:val="Normal"/>
        <w:jc w:val="both"/>
        <w:rPr/>
      </w:pPr>
      <w:r>
        <w:rPr>
          <w:sz w:val="24"/>
        </w:rPr>
        <w:t>так как через систему проходит одно и то же количество электричества. Для выделения на электроде 1 эквивалента вещества необходимо 96 500 Кл (А·с) электричества. Такое количество электричества называется числом Фарадея (</w:t>
      </w:r>
      <w:r>
        <w:rPr>
          <w:sz w:val="24"/>
          <w:lang w:val="en-US"/>
        </w:rPr>
        <w:t>F</w:t>
      </w:r>
      <w:r>
        <w:rPr>
          <w:sz w:val="24"/>
        </w:rPr>
        <w:t>)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1 </w:t>
      </w:r>
      <w:r>
        <w:rPr>
          <w:sz w:val="24"/>
          <w:lang w:val="en-US"/>
        </w:rPr>
        <w:t>F</w:t>
      </w:r>
      <w:r>
        <w:rPr>
          <w:sz w:val="24"/>
        </w:rPr>
        <w:t xml:space="preserve"> = 96 500 Кл (А·с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учетом последнего уравнения (175) можно представить в вид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ЭJt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ЭJ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5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</w:t>
      </w:r>
      <w:r>
        <w:rPr>
          <w:sz w:val="24"/>
        </w:rPr>
        <w:t>(176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m –</w:t>
      </w:r>
      <w:r>
        <w:rPr>
          <w:sz w:val="24"/>
        </w:rPr>
        <w:t xml:space="preserve"> масса выделившегося на электроде вещества, г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Э – эквивалентная масса вещества, г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J</w:t>
      </w:r>
      <w:r>
        <w:rPr>
          <w:sz w:val="24"/>
        </w:rPr>
        <w:t xml:space="preserve"> – сила тока, 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F</w:t>
      </w:r>
      <w:r>
        <w:rPr>
          <w:sz w:val="24"/>
        </w:rPr>
        <w:t xml:space="preserve"> – число Фарадея, Кл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t – </w:t>
      </w:r>
      <w:r>
        <w:rPr>
          <w:sz w:val="24"/>
        </w:rPr>
        <w:t>время, с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Из уравнений (175) и (176) понятен физический смысл электрохимического эквивалента вещества. </w:t>
      </w:r>
      <w:r>
        <w:rPr>
          <w:sz w:val="24"/>
          <w:u w:val="single"/>
        </w:rPr>
        <w:t>Электрохимический эквивалент вещества – это количество вещества в граммах, выделяющееся на электроде при пропускании через электролит тока силой 1 А в течение 1 с.</w:t>
      </w:r>
      <w:r>
        <w:rPr>
          <w:sz w:val="24"/>
        </w:rPr>
        <w:t xml:space="preserve"> Электрохимический эквивалент К рассчитывается, исходя из химического эквивалента Э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</w:p>
    <w:sectPr>
      <w:type w:val="nextPage"/>
      <w:pgSz w:w="11906" w:h="16838"/>
      <w:pgMar w:left="170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4:13:00Z</dcterms:created>
  <dc:creator>Соколова  Маргарита  Александровна</dc:creator>
  <dc:description/>
  <dc:language>en-US</dc:language>
  <cp:lastModifiedBy>Соколова  Маргарита  Александровна</cp:lastModifiedBy>
  <dcterms:modified xsi:type="dcterms:W3CDTF">1998-04-29T13:57:00Z</dcterms:modified>
  <cp:revision>6</cp:revision>
  <dc:subject/>
  <dc:title> ЛЕКЦИЯ №10</dc:title>
</cp:coreProperties>
</file>